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60/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7425/W 7592469 - Est: 68 - Profundidade: 0,50 m a 1,3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3/12/2008 14:26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0/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0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3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7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4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6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2,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89/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90/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6</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7/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1/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2/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60/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5:00Z</dcterms:modified>
  <cp:revision>8</cp:revision>
  <dc:subject/>
  <dc:title>Resultados Analíticos TASQA</dc:title>
</cp:coreProperties>
</file>